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mallCaps/>
          <w:lang w:val="sl-SI"/>
        </w:rPr>
      </w:pPr>
      <w:r>
        <w:rPr>
          <w:smallCaps/>
          <w:lang w:val="sl-SI"/>
        </w:rPr>
        <w:t>TIP</w:t>
        <w:tab/>
        <w:tab/>
        <w:tab/>
        <w:t>80</w:t>
        <w:tab/>
        <w:tab/>
        <w:t>110</w:t>
        <w:tab/>
        <w:tab/>
        <w:t>110I</w:t>
        <w:tab/>
        <w:tab/>
        <w:t>110S</w:t>
        <w:tab/>
        <w:tab/>
        <w:t>110SI</w:t>
        <w:tab/>
        <w:tab/>
        <w:t>110 s F30</w:t>
        <w:tab/>
        <w:tab/>
        <w:t>110 F60</w:t>
      </w:r>
    </w:p>
    <w:p>
      <w:pPr>
        <w:pStyle w:val="Normal"/>
        <w:ind w:right="-766" w:hanging="0"/>
        <w:rPr>
          <w:smallCaps/>
          <w:lang w:val="sl-SI"/>
        </w:rPr>
      </w:pPr>
      <w:r>
        <w:rPr>
          <w:smallCaps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debLJI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80 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ab/>
        <w:t>11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ViSina 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1500-3050mm</w:t>
        <w:tab/>
        <w:tab/>
        <w:t>1500-5500mm</w:t>
        <w:tab/>
        <w:tab/>
        <w:t>1500-5500mm</w:t>
        <w:tab/>
        <w:tab/>
        <w:t>1500-11000mm</w:t>
        <w:tab/>
        <w:t>1500-6000mm</w:t>
        <w:tab/>
        <w:tab/>
        <w:t>1500-6000mm</w:t>
        <w:tab/>
        <w:tab/>
        <w:tab/>
        <w:t>1500-345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širina 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ab/>
        <w:t>600-124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konstrukcija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okvira</w:t>
        <w:tab/>
        <w:tab/>
        <w:tab/>
        <w:t>aluminjum/drvo</w:t>
        <w:tab/>
        <w:t>čelik/aluminijum</w:t>
        <w:tab/>
        <w:t>čelik/aluminijum</w:t>
        <w:tab/>
        <w:t>čelik/aluminijum</w:t>
        <w:tab/>
        <w:t>čelik/aluminijum</w:t>
        <w:tab/>
        <w:t>čelik/aluminijum</w:t>
        <w:tab/>
        <w:tab/>
        <w:t>čelik/aluminiju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DRVENI deO</w:t>
        <w:tab/>
        <w:tab/>
        <w:t>10mm,obešen</w:t>
        <w:tab/>
        <w:t>18-20mm, del</w:t>
        <w:tab/>
        <w:t>18-20mm,del</w:t>
        <w:tab/>
        <w:tab/>
        <w:t>14-18mm,obešen</w:t>
        <w:tab/>
        <w:t>14-18mmobešena</w:t>
        <w:tab/>
        <w:t xml:space="preserve">14-18mm,VATRO </w:t>
        <w:tab/>
        <w:tab/>
        <w:t>18-20mm,VATRO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IVERICA</w:t>
        <w:tab/>
        <w:tab/>
        <w:tab/>
        <w:t>na konstruk</w:t>
        <w:tab/>
        <w:t>konstrukcije</w:t>
        <w:tab/>
        <w:t>konstrukcije</w:t>
        <w:tab/>
        <w:t>na konstrukc.</w:t>
        <w:tab/>
        <w:t>na konstrukc.</w:t>
        <w:tab/>
        <w:t>oTporna, klasa</w:t>
        <w:tab/>
        <w:tab/>
        <w:t>oTporna klasaa2,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b1/m1,obešena</w:t>
        <w:tab/>
        <w:tab/>
        <w:t>deO konstrukcije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na konstrukc.</w:t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VATRO</w:t>
        <w:tab/>
        <w:tab/>
        <w:tab/>
        <w:t>vatro-otporna</w:t>
        <w:tab/>
        <w:t>vatro-otporna</w:t>
        <w:tab/>
        <w:t>vatro-otporna</w:t>
        <w:tab/>
        <w:t>vatro-otporna</w:t>
        <w:tab/>
        <w:t>vatro-otporna</w:t>
        <w:tab/>
        <w:t>30 minuta</w:t>
        <w:tab/>
        <w:tab/>
        <w:tab/>
        <w:t>60 minut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BEZBEDNOST</w:t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vatro otporna</w:t>
        <w:tab/>
        <w:tab/>
        <w:t>vatro otpor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vertikalni</w:t>
        <w:tab/>
        <w:tab/>
        <w:tab/>
        <w:t>anodizovani</w:t>
        <w:tab/>
        <w:t>anodizovani</w:t>
        <w:tab/>
        <w:t>anodizovani</w:t>
        <w:tab/>
        <w:t>anodizovani</w:t>
        <w:tab/>
        <w:t>anodizovani</w:t>
        <w:tab/>
        <w:t>anodizovani</w:t>
        <w:tab/>
        <w:tab/>
        <w:t>anodizovani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rofili</w:t>
        <w:tab/>
        <w:tab/>
        <w:tab/>
        <w:t>aluminijum zat.</w:t>
        <w:tab/>
        <w:t>aluminijum zat</w:t>
        <w:tab/>
        <w:t>aluminijum zat</w:t>
        <w:tab/>
        <w:t>aluminijum sa</w:t>
        <w:tab/>
        <w:t>aluminijum sa</w:t>
        <w:tab/>
        <w:t>aluminijum zat</w:t>
        <w:tab/>
        <w:tab/>
        <w:t>aluminijum zat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>gum. prof.</w:t>
        <w:tab/>
        <w:tab/>
        <w:t>gum.profil.</w:t>
        <w:tab/>
        <w:tab/>
        <w:t>gum.profil.</w:t>
        <w:tab/>
        <w:tab/>
        <w:t>magnetskim</w:t>
        <w:tab/>
        <w:tab/>
        <w:t xml:space="preserve">mag.trakama </w:t>
        <w:tab/>
        <w:t>mag. trakama,</w:t>
        <w:tab/>
        <w:tab/>
        <w:t>gum. prof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>nevidljivi pri</w:t>
        <w:tab/>
        <w:t>traki</w:t>
        <w:tab/>
        <w:tab/>
        <w:t>i gum. zat.</w:t>
        <w:tab/>
        <w:tab/>
        <w:t>zat.gum. profili,</w:t>
        <w:tab/>
        <w:tab/>
        <w:t xml:space="preserve">vatrostalni traki </w:t>
      </w:r>
    </w:p>
    <w:p>
      <w:pPr>
        <w:pStyle w:val="Normal"/>
        <w:ind w:left="5760" w:right="-766" w:hanging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zatvaranju</w:t>
        <w:tab/>
        <w:tab/>
        <w:t xml:space="preserve">i dvost. g. profili </w:t>
        <w:tab/>
        <w:t>profili nevidljivim</w:t>
        <w:tab/>
        <w:t>vatrostalni prof.</w:t>
        <w:tab/>
        <w:tab/>
        <w:t xml:space="preserve">nevidljivi pri </w:t>
      </w:r>
    </w:p>
    <w:p>
      <w:pPr>
        <w:pStyle w:val="Normal"/>
        <w:ind w:left="720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pri zatvaranju </w:t>
        <w:tab/>
        <w:t>pri zatvaranju</w:t>
        <w:tab/>
        <w:tab/>
        <w:t>zatvaranju zida</w:t>
        <w:tab/>
        <w:tab/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tlačni</w:t>
        <w:tab/>
        <w:tab/>
        <w:tab/>
        <w:t>aluminijum. crna</w:t>
        <w:tab/>
        <w:t>aluminijum,crna</w:t>
        <w:tab/>
        <w:t>aluminijum. crna</w:t>
        <w:tab/>
        <w:t>aluminijum. crna</w:t>
        <w:tab/>
        <w:t>aluminijum. crna</w:t>
        <w:tab/>
        <w:t>aluminijum. crna</w:t>
        <w:tab/>
        <w:tab/>
        <w:t>aluminijum. crna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 xml:space="preserve"> </w:t>
      </w:r>
      <w:r>
        <w:rPr>
          <w:smallCaps/>
          <w:sz w:val="12"/>
          <w:lang w:val="sl-SI"/>
        </w:rPr>
        <w:t>zatvarači</w:t>
        <w:tab/>
        <w:tab/>
        <w:tab/>
        <w:t>dvost. gum. zatv.</w:t>
        <w:tab/>
        <w:t>dvost.gum. zatv</w:t>
        <w:tab/>
        <w:t>dvos. gum. zatv</w:t>
        <w:tab/>
        <w:t>dvost. gum. zatv</w:t>
        <w:tab/>
        <w:t>dvost. gum. zatv</w:t>
        <w:tab/>
        <w:t>dvost. gum. zatv</w:t>
        <w:tab/>
        <w:tab/>
        <w:t>dvostruki gum. zatv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>in vatrootpornim</w:t>
        <w:tab/>
        <w:t>in vatrootporni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>tračicama.</w:t>
        <w:tab/>
        <w:t>tračicama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KORIŠĆENJE tlačnih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zaTVARAČA ZIDA</w:t>
        <w:tab/>
        <w:tab/>
        <w:t>ručna</w:t>
        <w:tab/>
        <w:tab/>
        <w:t>ručna</w:t>
        <w:tab/>
        <w:tab/>
        <w:t>ručna</w:t>
        <w:tab/>
        <w:tab/>
        <w:t>ručna ili električna</w:t>
        <w:tab/>
        <w:t>ručna ili električna</w:t>
        <w:tab/>
        <w:t>ručna</w:t>
        <w:tab/>
        <w:tab/>
        <w:tab/>
        <w:t>ruč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prOLAZNA vrata</w:t>
        <w:tab/>
        <w:tab/>
        <w:t>jednokrilna u panelu</w:t>
        <w:tab/>
        <w:t>jedno ili dvokrilna</w:t>
        <w:tab/>
        <w:t>jedno ili dvokrilna</w:t>
        <w:tab/>
        <w:t>jedno ili dvokrilna</w:t>
        <w:tab/>
        <w:t>jedno ili dvokrilna</w:t>
        <w:tab/>
        <w:t>jedno ili dvokril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 xml:space="preserve">ILI fiksna vrata </w:t>
        <w:tab/>
        <w:t>vrata U panelu,</w:t>
        <w:tab/>
        <w:t>vrata U panelu</w:t>
        <w:tab/>
        <w:t>vrata U panelu</w:t>
        <w:tab/>
        <w:t>vrata U panelu</w:t>
        <w:tab/>
        <w:t>vrata U panelu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>ili fiksna jednostruka vrata ili fiksna jednostruka vrata</w:t>
        <w:tab/>
        <w:t>ili fiksna jednostruka vrata ili fiksna jednostruka vrata</w:t>
        <w:tab/>
        <w:t>ili fiksna jednostruka vrata</w:t>
      </w:r>
    </w:p>
    <w:p>
      <w:pPr>
        <w:pStyle w:val="Normal"/>
        <w:ind w:left="72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zvUčna izolacija</w:t>
        <w:tab/>
        <w:tab/>
        <w:t>36.40,42 in 44dB Rw</w:t>
        <w:tab/>
        <w:t>38,41,43,46 in 52dB Rw</w:t>
        <w:tab/>
        <w:t>38,41,43,46 in 52dB Rw</w:t>
        <w:tab/>
        <w:t>37,43,47,50 in 53dB Rw</w:t>
        <w:tab/>
        <w:t>37,43,47,50 in 53dB Rw</w:t>
        <w:tab/>
        <w:t>37,43,47,50 in 53dB Rw</w:t>
        <w:tab/>
        <w:tab/>
        <w:t>46 dB Rw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TežINa (ZAvisno od 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zvUčne izolacije)</w:t>
        <w:tab/>
        <w:tab/>
        <w:t>20-37kg/m2</w:t>
        <w:tab/>
        <w:tab/>
        <w:t>33-55kg/m2</w:t>
        <w:tab/>
        <w:tab/>
        <w:t>33-55kg/m2</w:t>
        <w:tab/>
        <w:tab/>
        <w:t>31-52kg/m2</w:t>
        <w:tab/>
        <w:tab/>
        <w:t>31-52kg/m2</w:t>
        <w:tab/>
        <w:tab/>
        <w:t>33-54kg/m2</w:t>
        <w:tab/>
        <w:tab/>
        <w:tab/>
        <w:t>45 kg/m2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izmerene vrednosti zvučne izolacije su merene po iso 140, rw faktor određen po iso 717.</w:t>
        <w:tab/>
        <w:t>testni izveštaji se mogu isporučiti na zahtev. ostale varijante su moguće na poseban zahtev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vatro-otpornost testirana po nen 6060, bs 476 i nbn 713.020.</w:t>
        <w:tab/>
        <w:tab/>
        <w:tab/>
        <w:tab/>
        <w:t>vaš parthos distributer će vas snabdeti detaljnim (tehničkim) informacijam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  <w:tab/>
        <w:tab/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22:00Z</dcterms:created>
  <dc:creator>Nermin Bajramovic</dc:creator>
  <dc:description/>
  <dc:language>en-US</dc:language>
  <cp:lastModifiedBy>gerchy</cp:lastModifiedBy>
  <cp:lastPrinted>2002-01-13T21:17:00Z</cp:lastPrinted>
  <dcterms:modified xsi:type="dcterms:W3CDTF">2007-06-04T17:25:00Z</dcterms:modified>
  <cp:revision>20</cp:revision>
  <dc:subject/>
  <dc:title>PREMIČNE STENE </dc:title>
</cp:coreProperties>
</file>