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smallCaps/>
          <w:lang w:val="sl-SI"/>
        </w:rPr>
      </w:pPr>
      <w:r>
        <w:rPr>
          <w:smallCaps/>
          <w:lang w:val="sl-SI"/>
        </w:rPr>
        <w:t>TIP</w:t>
        <w:tab/>
        <w:tab/>
        <w:tab/>
        <w:t>80</w:t>
        <w:tab/>
        <w:tab/>
        <w:t>110</w:t>
        <w:tab/>
        <w:tab/>
        <w:t>110I</w:t>
        <w:tab/>
        <w:tab/>
        <w:t>110S</w:t>
        <w:tab/>
        <w:tab/>
        <w:t>110SI</w:t>
        <w:tab/>
        <w:tab/>
        <w:t>110 s F30</w:t>
        <w:tab/>
        <w:tab/>
        <w:t>110 F60</w:t>
      </w:r>
    </w:p>
    <w:p>
      <w:pPr>
        <w:pStyle w:val="Normal"/>
        <w:ind w:right="-766" w:hanging="0"/>
        <w:rPr>
          <w:smallCaps/>
          <w:lang w:val="sl-SI"/>
        </w:rPr>
      </w:pPr>
      <w:r>
        <w:rPr>
          <w:smallCaps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debelin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panela</w:t>
        <w:tab/>
        <w:tab/>
        <w:tab/>
        <w:t>80 mm</w:t>
        <w:tab/>
        <w:tab/>
        <w:t>110mm</w:t>
        <w:tab/>
        <w:tab/>
        <w:t>110mm</w:t>
        <w:tab/>
        <w:tab/>
        <w:t>110mm</w:t>
        <w:tab/>
        <w:tab/>
        <w:t>110mm</w:t>
        <w:tab/>
        <w:tab/>
        <w:t>110mm</w:t>
        <w:tab/>
        <w:tab/>
        <w:tab/>
        <w:t>110mm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 xml:space="preserve">Višina 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panela</w:t>
        <w:tab/>
        <w:tab/>
        <w:tab/>
        <w:t>1500-3050mm</w:t>
        <w:tab/>
        <w:tab/>
        <w:t>1500-5500mm</w:t>
        <w:tab/>
        <w:tab/>
        <w:t>1500-5500mm</w:t>
        <w:tab/>
        <w:tab/>
        <w:t>1500-11000mm</w:t>
        <w:tab/>
        <w:t>1500-6000mm</w:t>
        <w:tab/>
        <w:tab/>
        <w:t>1500-6000mm</w:t>
        <w:tab/>
        <w:tab/>
        <w:tab/>
        <w:t>1500-3450mm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 xml:space="preserve">širina 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panela</w:t>
        <w:tab/>
        <w:tab/>
        <w:tab/>
        <w:t>600-1240mm</w:t>
        <w:tab/>
        <w:tab/>
        <w:t>600-1240mm</w:t>
        <w:tab/>
        <w:tab/>
        <w:t>600-1240mm</w:t>
        <w:tab/>
        <w:tab/>
        <w:t>600-1240mm</w:t>
        <w:tab/>
        <w:tab/>
        <w:t>600-1240mm</w:t>
        <w:tab/>
        <w:tab/>
        <w:t>600-1240mm</w:t>
        <w:tab/>
        <w:tab/>
        <w:tab/>
        <w:t>600-1240mm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konstrukcija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okvirja</w:t>
        <w:tab/>
        <w:tab/>
        <w:tab/>
        <w:t>aluminj/les</w:t>
        <w:tab/>
        <w:tab/>
        <w:t>železo/aluminj</w:t>
        <w:tab/>
        <w:t>železo/aluminij</w:t>
        <w:tab/>
        <w:t>železo/aluminij</w:t>
        <w:tab/>
        <w:t>železo/aluminij</w:t>
        <w:tab/>
        <w:t>železo/aluminij</w:t>
        <w:tab/>
        <w:tab/>
        <w:t>železo/aluminij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leseni del</w:t>
        <w:tab/>
        <w:tab/>
        <w:tab/>
        <w:t>10mm,obešen</w:t>
        <w:tab/>
        <w:t>18-20mm, del</w:t>
        <w:tab/>
        <w:t>18-20mm,del</w:t>
        <w:tab/>
        <w:tab/>
        <w:t>14-18mm,obešen</w:t>
        <w:tab/>
        <w:t>14-18mmobešena</w:t>
        <w:tab/>
        <w:t xml:space="preserve">14-18mm,ognje </w:t>
        <w:tab/>
        <w:tab/>
        <w:t>18-20mm,ognje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iverka</w:t>
        <w:tab/>
        <w:tab/>
        <w:tab/>
        <w:t>na konstruk</w:t>
        <w:tab/>
        <w:t>konstrukcije</w:t>
        <w:tab/>
        <w:t>konstrukcije</w:t>
        <w:tab/>
        <w:t>na konstrukc.</w:t>
        <w:tab/>
        <w:t>na konstrukc.</w:t>
        <w:tab/>
        <w:t>odporna, klasa</w:t>
        <w:tab/>
        <w:tab/>
        <w:t>odporna klasaa2,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>b1/m1,obešena</w:t>
        <w:tab/>
        <w:tab/>
        <w:t>del konstrukcije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>na konstrukc.</w:t>
        <w:tab/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ognje</w:t>
        <w:tab/>
        <w:tab/>
        <w:tab/>
        <w:t>ognje-odporna</w:t>
        <w:tab/>
        <w:t>ognje-odporna</w:t>
        <w:tab/>
        <w:t>ognje-odporna</w:t>
        <w:tab/>
        <w:t>ognje-odporna</w:t>
        <w:tab/>
        <w:t>ognje-odporna</w:t>
        <w:tab/>
        <w:t>30 minut</w:t>
        <w:tab/>
        <w:tab/>
        <w:tab/>
        <w:t>60 minut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varnost</w:t>
        <w:tab/>
        <w:tab/>
        <w:tab/>
        <w:t>klasab1/m1</w:t>
        <w:tab/>
        <w:tab/>
        <w:t>klasab1/m1</w:t>
        <w:tab/>
        <w:tab/>
        <w:t>klasab1/m1</w:t>
        <w:tab/>
        <w:tab/>
        <w:t>klasab1/m1</w:t>
        <w:tab/>
        <w:tab/>
        <w:t>klasab1/m1</w:t>
        <w:tab/>
        <w:tab/>
        <w:t>ognje odporna</w:t>
        <w:tab/>
        <w:tab/>
        <w:t>ognje odporn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>opcija</w:t>
        <w:tab/>
        <w:tab/>
        <w:t>opcija</w:t>
        <w:tab/>
        <w:tab/>
        <w:t>opcija</w:t>
        <w:tab/>
        <w:tab/>
        <w:t>opcija</w:t>
        <w:tab/>
        <w:tab/>
        <w:t>opcija</w:t>
        <w:tab/>
        <w:tab/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vertikalni</w:t>
        <w:tab/>
        <w:tab/>
        <w:tab/>
        <w:t>anodizirani</w:t>
        <w:tab/>
        <w:tab/>
        <w:t>anodizirani</w:t>
        <w:tab/>
        <w:tab/>
        <w:t>anodizirani</w:t>
        <w:tab/>
        <w:tab/>
        <w:t>anodizirani</w:t>
        <w:tab/>
        <w:tab/>
        <w:t>anodizirani</w:t>
        <w:tab/>
        <w:tab/>
        <w:t>anodizirani</w:t>
        <w:tab/>
        <w:tab/>
        <w:tab/>
        <w:t>anodizirani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profili</w:t>
        <w:tab/>
        <w:tab/>
        <w:tab/>
        <w:t>aluminij zap.</w:t>
        <w:tab/>
        <w:t>aluminij zap</w:t>
        <w:tab/>
        <w:t>aluminij zap</w:t>
        <w:tab/>
        <w:t>aluminij z</w:t>
        <w:tab/>
        <w:tab/>
        <w:t>aluminij z z</w:t>
        <w:tab/>
        <w:tab/>
        <w:t>aluminij zap</w:t>
        <w:tab/>
        <w:tab/>
        <w:t>aluminij zap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>gumi prof.</w:t>
        <w:tab/>
        <w:tab/>
        <w:t>gumi.profil.</w:t>
        <w:tab/>
        <w:t>gumi.profil.</w:t>
        <w:tab/>
        <w:t>magnetnimi</w:t>
        <w:tab/>
        <w:tab/>
        <w:t>mag.trakci</w:t>
        <w:tab/>
        <w:tab/>
        <w:t>z mag. trakci,</w:t>
        <w:tab/>
        <w:tab/>
        <w:t>gumi ptof.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ab/>
        <w:tab/>
        <w:tab/>
        <w:tab/>
        <w:t>nevidni ob</w:t>
        <w:tab/>
        <w:tab/>
        <w:t>traki</w:t>
        <w:tab/>
        <w:tab/>
        <w:t>in gumi. zap.</w:t>
        <w:tab/>
        <w:tab/>
        <w:t>zap.gumi profili,</w:t>
        <w:tab/>
        <w:tab/>
        <w:t>ognjevarni</w:t>
      </w:r>
    </w:p>
    <w:p>
      <w:pPr>
        <w:pStyle w:val="Normal"/>
        <w:ind w:left="4320" w:right="-766" w:firstLine="72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zapiranju</w:t>
        <w:tab/>
        <w:tab/>
        <w:t>in dvojnimi</w:t>
        <w:tab/>
        <w:tab/>
        <w:t xml:space="preserve">profili </w:t>
        <w:tab/>
        <w:tab/>
        <w:t>ognjevarni  prof.</w:t>
        <w:tab/>
        <w:tab/>
        <w:t>trakci, nevidni</w:t>
      </w:r>
    </w:p>
    <w:p>
      <w:pPr>
        <w:pStyle w:val="Normal"/>
        <w:ind w:left="5760" w:right="-766" w:firstLine="72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gumi profil,</w:t>
        <w:tab/>
        <w:tab/>
        <w:t>nevidnimi ob</w:t>
        <w:tab/>
        <w:t>ob zaprtju stene</w:t>
        <w:tab/>
        <w:tab/>
        <w:t>ob zaprtju stene</w:t>
      </w:r>
    </w:p>
    <w:p>
      <w:pPr>
        <w:pStyle w:val="Normal"/>
        <w:ind w:left="3600" w:right="-766" w:firstLine="72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ab/>
        <w:tab/>
        <w:t>zaprtju</w:t>
        <w:tab/>
        <w:tab/>
        <w:tab/>
        <w:tab/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tlačna</w:t>
        <w:tab/>
        <w:tab/>
        <w:tab/>
        <w:t>aluminij. črna</w:t>
        <w:tab/>
        <w:t>aluminij,črna</w:t>
        <w:tab/>
        <w:t>aluminij. črna</w:t>
        <w:tab/>
        <w:t>aluminij. črna</w:t>
        <w:tab/>
        <w:t>aluminij. črna</w:t>
        <w:tab/>
        <w:t>aluminij. črna</w:t>
        <w:tab/>
        <w:tab/>
        <w:t>aluminij. črn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 xml:space="preserve"> </w:t>
      </w:r>
      <w:r>
        <w:rPr>
          <w:smallCaps/>
          <w:sz w:val="12"/>
          <w:lang w:val="sl-SI"/>
        </w:rPr>
        <w:t>zapirala</w:t>
        <w:tab/>
        <w:tab/>
        <w:tab/>
        <w:t>dvojna gumi zapi.</w:t>
        <w:tab/>
        <w:t>dvojna gumi. zapi.</w:t>
        <w:tab/>
        <w:t>dvojna gumi. zapi</w:t>
        <w:tab/>
        <w:t>dvojna gumi. zapi</w:t>
        <w:tab/>
        <w:t>dvojna gumi. zapi</w:t>
        <w:tab/>
        <w:t>dvojna gumi. zapi</w:t>
        <w:tab/>
        <w:tab/>
        <w:t>dvojna gumi. zapi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ab/>
        <w:tab/>
        <w:tab/>
        <w:tab/>
        <w:tab/>
        <w:tab/>
        <w:tab/>
        <w:tab/>
        <w:tab/>
        <w:tab/>
        <w:tab/>
        <w:t>in ognjeodpornimi</w:t>
        <w:tab/>
        <w:t>in ognjeodpornimi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ab/>
        <w:tab/>
        <w:tab/>
        <w:tab/>
        <w:tab/>
        <w:tab/>
        <w:tab/>
        <w:tab/>
        <w:t>trakci.</w:t>
        <w:tab/>
        <w:tab/>
        <w:t>trakci.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uporaba tlačnih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zapiral stene</w:t>
        <w:tab/>
        <w:tab/>
        <w:t>ročna</w:t>
        <w:tab/>
        <w:tab/>
        <w:t>ročna</w:t>
        <w:tab/>
        <w:tab/>
        <w:t>ročna</w:t>
        <w:tab/>
        <w:tab/>
        <w:t>ročna ali električna</w:t>
        <w:tab/>
        <w:t>ročna ali električna</w:t>
        <w:tab/>
        <w:t>ročna</w:t>
        <w:tab/>
        <w:tab/>
        <w:tab/>
        <w:t>ročn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prehodna vrata</w:t>
        <w:tab/>
        <w:tab/>
        <w:t>enokrilna v panelu</w:t>
        <w:tab/>
        <w:t>eno ali dvokrilna</w:t>
        <w:tab/>
        <w:t>eno ali dvokrilna</w:t>
        <w:tab/>
        <w:t>eno ali dvokrilna</w:t>
        <w:tab/>
        <w:t>eno ali dvokrilna</w:t>
        <w:tab/>
        <w:t>eno ali dvokrilna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  <w:t xml:space="preserve">ali fiksna vrata </w:t>
        <w:tab/>
        <w:t>vrata v panelu,</w:t>
        <w:tab/>
        <w:t>vrata v panelu</w:t>
        <w:tab/>
        <w:t>vrata v panelu</w:t>
        <w:tab/>
        <w:t>vrata v panelu</w:t>
        <w:tab/>
        <w:t>vrata v panelu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ab/>
        <w:tab/>
        <w:tab/>
        <w:tab/>
        <w:tab/>
        <w:t>ali fiksna enojna vrata</w:t>
        <w:tab/>
        <w:t>ali fiksna enojna vrata</w:t>
        <w:tab/>
        <w:t>ali fiksna enojna vrata</w:t>
        <w:tab/>
        <w:t>ali fiksna enojna vrata</w:t>
        <w:tab/>
        <w:t>ali fiksna enojna vrata</w:t>
      </w:r>
    </w:p>
    <w:p>
      <w:pPr>
        <w:pStyle w:val="Normal"/>
        <w:ind w:left="720" w:right="-766" w:firstLine="72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ab/>
        <w:tab/>
        <w:tab/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zvočna izolacija</w:t>
        <w:tab/>
        <w:tab/>
        <w:t>36.40,42 in 44dB Rw</w:t>
        <w:tab/>
        <w:t>38,41,43,46 in 52dB Rw</w:t>
        <w:tab/>
        <w:t>38,41,43,46 in 52dB Rw</w:t>
        <w:tab/>
        <w:t>37,43,47,50 in 53dB Rw</w:t>
        <w:tab/>
        <w:t>37,43,47,50 in 53dB Rw</w:t>
        <w:tab/>
        <w:t>37,43,47,50 in 53dB Rw</w:t>
        <w:tab/>
        <w:tab/>
        <w:t>46 dB Rw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 xml:space="preserve">Teža (odvisno od 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zvočne izolacije)</w:t>
        <w:tab/>
        <w:tab/>
        <w:t>20-37kg/m2</w:t>
        <w:tab/>
        <w:tab/>
        <w:t>33-55kg/m2</w:t>
        <w:tab/>
        <w:tab/>
        <w:t>33-55kg/m2</w:t>
        <w:tab/>
        <w:tab/>
        <w:t>31-52kg/m2</w:t>
        <w:tab/>
        <w:tab/>
        <w:t>31-52kg/m2</w:t>
        <w:tab/>
        <w:tab/>
        <w:t>33-54kg/m2</w:t>
        <w:tab/>
        <w:tab/>
        <w:tab/>
        <w:t>45 kg/m2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  <w:t>Izmerjene vrednosti zvočne izolacije so bile merjene po ISO 140, Rw faktor določen po ISO 717.</w:t>
        <w:tab/>
        <w:t>Testna poročila so dobavljiva po zahtevi. Ostale različice so možne po posebnih zahtevah.</w:t>
      </w:r>
    </w:p>
    <w:p>
      <w:pPr>
        <w:pStyle w:val="Normal"/>
        <w:ind w:right="-766" w:hanging="0"/>
        <w:rPr/>
      </w:pPr>
      <w:r>
        <w:rPr>
          <w:smallCaps/>
          <w:sz w:val="12"/>
          <w:lang w:val="sl-SI"/>
        </w:rPr>
        <w:t>Ognje-odpornost testirana po NEN 6060, BS 476 in NBN 713.020.</w:t>
        <w:tab/>
        <w:tab/>
        <w:tab/>
        <w:tab/>
        <w:t>Vaš parthos distributer vas bo obskrbel z detaljnimi (tehničnimi) informacijami</w:t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mallCaps/>
          <w:sz w:val="12"/>
          <w:lang w:val="sl-SI"/>
        </w:rPr>
      </w:pPr>
      <w:r>
        <w:rPr>
          <w:smallCaps/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  <w:tab/>
        <w:tab/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p>
      <w:pPr>
        <w:pStyle w:val="Normal"/>
        <w:ind w:right="-766" w:hanging="0"/>
        <w:rPr>
          <w:sz w:val="12"/>
          <w:lang w:val="sl-SI"/>
        </w:rPr>
      </w:pPr>
      <w:r>
        <w:rPr>
          <w:sz w:val="12"/>
          <w:lang w:val="sl-SI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0:18:00Z</dcterms:created>
  <dc:creator>Nermin Bajramovic</dc:creator>
  <dc:description/>
  <dc:language>en-US</dc:language>
  <cp:lastModifiedBy>Nermin Bajramovic</cp:lastModifiedBy>
  <cp:lastPrinted>2002-01-13T21:17:00Z</cp:lastPrinted>
  <dcterms:modified xsi:type="dcterms:W3CDTF">2002-01-13T20:26:00Z</dcterms:modified>
  <cp:revision>3</cp:revision>
  <dc:subject/>
  <dc:title>PREMIČNE STENE </dc:title>
</cp:coreProperties>
</file>