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6" w:hanging="0"/>
        <w:rPr/>
      </w:pPr>
      <w:r>
        <w:rPr/>
        <w:t>TIP</w:t>
        <w:tab/>
        <w:tab/>
        <w:tab/>
        <w:t>80</w:t>
        <w:tab/>
        <w:tab/>
        <w:t>110</w:t>
        <w:tab/>
        <w:tab/>
        <w:t>110I</w:t>
        <w:tab/>
        <w:tab/>
        <w:t>110S</w:t>
        <w:tab/>
        <w:tab/>
        <w:t>110SI</w:t>
        <w:tab/>
        <w:tab/>
        <w:t>110 s F30</w:t>
        <w:tab/>
        <w:tab/>
        <w:t>110 F60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debljina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panela</w:t>
        <w:tab/>
        <w:tab/>
        <w:tab/>
        <w:t>80 mm</w:t>
        <w:tab/>
        <w:tab/>
        <w:t>110mm</w:t>
        <w:tab/>
        <w:tab/>
        <w:t>110mm</w:t>
        <w:tab/>
        <w:tab/>
        <w:t>110mm</w:t>
        <w:tab/>
        <w:tab/>
        <w:t>110mm</w:t>
        <w:tab/>
        <w:tab/>
        <w:t>110mm</w:t>
        <w:tab/>
        <w:tab/>
        <w:tab/>
        <w:t>110mm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 xml:space="preserve">visina 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panela</w:t>
        <w:tab/>
        <w:tab/>
        <w:tab/>
        <w:t>1500-3050mm</w:t>
        <w:tab/>
        <w:tab/>
        <w:t>1500-5500mm</w:t>
        <w:tab/>
        <w:tab/>
        <w:t>1500-5500mm</w:t>
        <w:tab/>
        <w:tab/>
        <w:t>1500-11000mm</w:t>
        <w:tab/>
        <w:t>1500-6000mm</w:t>
        <w:tab/>
        <w:tab/>
        <w:t>1500-6000mm</w:t>
        <w:tab/>
        <w:tab/>
        <w:tab/>
        <w:t>1500-3450mm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 xml:space="preserve">širina 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panela</w:t>
        <w:tab/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>600-1240mm</w:t>
        <w:tab/>
        <w:tab/>
        <w:tab/>
        <w:t>600-1240mm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konstrukcija</w:t>
      </w:r>
    </w:p>
    <w:p>
      <w:pPr>
        <w:pStyle w:val="Normal"/>
        <w:ind w:right="-766" w:hanging="0"/>
        <w:rPr/>
      </w:pPr>
      <w:r>
        <w:rPr>
          <w:smallCaps/>
          <w:sz w:val="12"/>
          <w:szCs w:val="12"/>
          <w:lang w:val="sl-SI"/>
        </w:rPr>
        <w:t>okvira</w:t>
        <w:tab/>
        <w:tab/>
        <w:tab/>
        <w:t>aluminj/drvo</w:t>
        <w:tab/>
        <w:t>željezo/aluminj</w:t>
        <w:tab/>
        <w:t>željezo/aluminij</w:t>
        <w:tab/>
        <w:t>željezo/aluminij</w:t>
        <w:tab/>
        <w:t>željezo/aluminij</w:t>
        <w:tab/>
        <w:t>željezo/aluminij</w:t>
        <w:tab/>
        <w:tab/>
        <w:t>željezo/aluminij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drveni dio</w:t>
        <w:tab/>
        <w:tab/>
        <w:tab/>
        <w:t>10mm,obješen</w:t>
        <w:tab/>
        <w:t>18-20mm, dio</w:t>
        <w:tab/>
        <w:tab/>
        <w:t>18-20mm,dio</w:t>
        <w:tab/>
        <w:tab/>
        <w:t>14-18mm,obješen</w:t>
        <w:tab/>
        <w:t>14-18mmobješena</w:t>
        <w:tab/>
        <w:t xml:space="preserve">14-18mm,vatro </w:t>
        <w:tab/>
        <w:tab/>
        <w:t>18-20mm,vatro.</w:t>
      </w:r>
    </w:p>
    <w:p>
      <w:pPr>
        <w:pStyle w:val="Normal"/>
        <w:ind w:right="-766" w:hanging="0"/>
        <w:rPr/>
      </w:pPr>
      <w:r>
        <w:rPr>
          <w:smallCaps/>
          <w:sz w:val="12"/>
          <w:szCs w:val="12"/>
          <w:lang w:val="sl-SI"/>
        </w:rPr>
        <w:t>iveral</w:t>
        <w:tab/>
        <w:tab/>
        <w:tab/>
        <w:t>na konstruk</w:t>
        <w:tab/>
        <w:t>konstrukcije</w:t>
        <w:tab/>
        <w:t>konstrukcije</w:t>
        <w:tab/>
        <w:t>na konstrukc.</w:t>
        <w:tab/>
        <w:t>na konstrukc.</w:t>
        <w:tab/>
        <w:t>otporna, klasa</w:t>
        <w:tab/>
        <w:tab/>
        <w:t>otporna klasaa2,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b1/m1, obješena</w:t>
        <w:tab/>
        <w:tab/>
        <w:t>dio konstrukcije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  <w:tab/>
        <w:tab/>
        <w:tab/>
        <w:tab/>
        <w:tab/>
        <w:tab/>
        <w:tab/>
        <w:tab/>
        <w:t>na konstrukc.</w:t>
        <w:tab/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vatro</w:t>
        <w:tab/>
        <w:tab/>
        <w:tab/>
        <w:t>vatrootporna</w:t>
        <w:tab/>
        <w:t>vatrootporna</w:t>
        <w:tab/>
        <w:t>vatrootporna</w:t>
        <w:tab/>
        <w:t>vatrootporna</w:t>
        <w:tab/>
        <w:t>vatrootporna</w:t>
        <w:tab/>
        <w:t>30 minuta</w:t>
        <w:tab/>
        <w:tab/>
        <w:tab/>
        <w:t>60 minuta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sigurnost</w:t>
        <w:tab/>
        <w:tab/>
        <w:tab/>
        <w:t>klasab1/m1</w:t>
        <w:tab/>
        <w:tab/>
        <w:t>klasab1/m1</w:t>
        <w:tab/>
        <w:tab/>
        <w:t>klasab1/m1</w:t>
        <w:tab/>
        <w:tab/>
        <w:t>klasab1/m1</w:t>
        <w:tab/>
        <w:tab/>
        <w:t>klasab1/m1</w:t>
        <w:tab/>
        <w:tab/>
        <w:t>vatrootporna</w:t>
        <w:tab/>
        <w:tab/>
        <w:t>vatrootporna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>opcija</w:t>
        <w:tab/>
        <w:tab/>
        <w:t>opcija</w:t>
        <w:tab/>
        <w:tab/>
        <w:t>opcija</w:t>
        <w:tab/>
        <w:tab/>
        <w:t>opcija</w:t>
        <w:tab/>
        <w:tab/>
        <w:t>opcija</w:t>
        <w:tab/>
        <w:tab/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vertikalni</w:t>
        <w:tab/>
        <w:tab/>
        <w:tab/>
        <w:t>anodizirani</w:t>
        <w:tab/>
        <w:tab/>
        <w:t>anodizirani</w:t>
        <w:tab/>
        <w:tab/>
        <w:t>anodizirani</w:t>
        <w:tab/>
        <w:tab/>
        <w:t>anodizirani</w:t>
        <w:tab/>
        <w:tab/>
        <w:t>anodizirani</w:t>
        <w:tab/>
        <w:tab/>
        <w:t>anodizirani</w:t>
        <w:tab/>
        <w:tab/>
        <w:tab/>
        <w:t>anodizirani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profili</w:t>
        <w:tab/>
        <w:tab/>
        <w:tab/>
        <w:t>aluminij zatv.</w:t>
        <w:tab/>
        <w:t>aluminij zatv.</w:t>
        <w:tab/>
        <w:t>aluminij zatv.</w:t>
        <w:tab/>
        <w:t>aluminij s</w:t>
        <w:tab/>
        <w:tab/>
        <w:t>aluminij s</w:t>
        <w:tab/>
        <w:tab/>
        <w:t>aluminij zatv.</w:t>
        <w:tab/>
        <w:tab/>
        <w:t>aluminij zatv.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>gum.  prof.</w:t>
        <w:tab/>
        <w:tab/>
        <w:t>gum. profil.</w:t>
        <w:tab/>
        <w:tab/>
        <w:t>gum. profil.</w:t>
        <w:tab/>
        <w:tab/>
        <w:t>magnetnim</w:t>
        <w:tab/>
        <w:tab/>
        <w:t>magn. trak.</w:t>
        <w:tab/>
        <w:tab/>
        <w:t>magn. trak.,</w:t>
        <w:tab/>
        <w:tab/>
        <w:t>gumi prof.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  <w:tab/>
        <w:tab/>
        <w:t>nevidlj. kada</w:t>
        <w:tab/>
        <w:t>trakama</w:t>
        <w:tab/>
        <w:tab/>
        <w:t>i gumi. zatv..</w:t>
        <w:tab/>
        <w:t>zap. gum. profil.</w:t>
        <w:tab/>
        <w:tab/>
        <w:t>vatrootp.</w:t>
      </w:r>
    </w:p>
    <w:p>
      <w:pPr>
        <w:pStyle w:val="Normal"/>
        <w:ind w:left="4320" w:right="-766" w:firstLine="72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zatvrar.</w:t>
        <w:tab/>
        <w:tab/>
        <w:t>i dvoSTRUK.</w:t>
        <w:tab/>
        <w:t xml:space="preserve">profili </w:t>
        <w:tab/>
        <w:tab/>
        <w:t>vatrootp.  prof.</w:t>
        <w:tab/>
        <w:tab/>
        <w:t>trak., nevidlj.</w:t>
      </w:r>
    </w:p>
    <w:p>
      <w:pPr>
        <w:pStyle w:val="Normal"/>
        <w:ind w:left="5760" w:right="-766" w:firstLine="72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gum. profil.</w:t>
        <w:tab/>
        <w:tab/>
        <w:t>nevidlj.uz</w:t>
        <w:tab/>
        <w:tab/>
        <w:t>uz zatv. stijene</w:t>
        <w:tab/>
        <w:tab/>
        <w:t>uz zatv. stijene</w:t>
      </w:r>
    </w:p>
    <w:p>
      <w:pPr>
        <w:pStyle w:val="Normal"/>
        <w:ind w:left="3600" w:right="-766" w:firstLine="72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  <w:t>zatv.</w:t>
        <w:tab/>
        <w:tab/>
        <w:tab/>
        <w:tab/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tlačni</w:t>
        <w:tab/>
        <w:tab/>
        <w:tab/>
        <w:t>aluminij. Crna</w:t>
        <w:tab/>
        <w:t>aluminij. Crna</w:t>
        <w:tab/>
        <w:t>aluminij. Crna</w:t>
        <w:tab/>
        <w:t>aluminij. Crna</w:t>
        <w:tab/>
        <w:t>aluminij. Crna</w:t>
        <w:tab/>
        <w:t>aluminij. Crna</w:t>
        <w:tab/>
        <w:tab/>
        <w:t>aluminij. Crna</w:t>
      </w:r>
    </w:p>
    <w:p>
      <w:pPr>
        <w:pStyle w:val="Normal"/>
        <w:ind w:right="-766" w:hanging="0"/>
        <w:rPr/>
      </w:pPr>
      <w:r>
        <w:rPr>
          <w:smallCaps/>
          <w:sz w:val="12"/>
          <w:szCs w:val="12"/>
          <w:lang w:val="sl-SI"/>
        </w:rPr>
        <w:t xml:space="preserve"> </w:t>
      </w:r>
      <w:r>
        <w:rPr>
          <w:smallCaps/>
          <w:sz w:val="12"/>
          <w:szCs w:val="12"/>
          <w:lang w:val="sl-SI"/>
        </w:rPr>
        <w:t>zatvarači</w:t>
        <w:tab/>
        <w:tab/>
        <w:tab/>
        <w:t>dvostr. gum. zatv.</w:t>
        <w:tab/>
        <w:t>dvostr. gum. zatv.</w:t>
        <w:tab/>
        <w:t>dvostr. gum. zatv.</w:t>
        <w:tab/>
        <w:t>dvostr. gum. zatv.</w:t>
        <w:tab/>
        <w:t>dvostr. gum. zatv.</w:t>
        <w:tab/>
        <w:t>dvostr. gum. zatv.</w:t>
        <w:tab/>
        <w:tab/>
        <w:t>dvostr. gum. zatv.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  <w:tab/>
        <w:tab/>
        <w:tab/>
        <w:tab/>
        <w:tab/>
        <w:tab/>
        <w:t>i vatrootp. trak.</w:t>
        <w:tab/>
        <w:t>i vatrootp. trak.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uporaba tlačnih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zatvarača stijene</w:t>
        <w:tab/>
        <w:tab/>
        <w:t>ručna</w:t>
        <w:tab/>
        <w:tab/>
        <w:t>ručna</w:t>
        <w:tab/>
        <w:tab/>
        <w:t>ručna</w:t>
        <w:tab/>
        <w:tab/>
        <w:t>ručna ili električna</w:t>
        <w:tab/>
        <w:t>ručna ili električna</w:t>
        <w:tab/>
        <w:t>ručna</w:t>
        <w:tab/>
        <w:tab/>
        <w:tab/>
        <w:t>ručna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/>
      </w:pPr>
      <w:r>
        <w:rPr>
          <w:smallCaps/>
          <w:sz w:val="12"/>
          <w:szCs w:val="12"/>
          <w:lang w:val="sl-SI"/>
        </w:rPr>
        <w:t>prolazna vrata</w:t>
        <w:tab/>
        <w:tab/>
        <w:t>jednokrilna u panelu</w:t>
        <w:tab/>
        <w:t>jed. ili dvokrilna</w:t>
        <w:tab/>
        <w:t>jed. ili dvokrilna</w:t>
        <w:tab/>
        <w:t>jed. ili dvokrilna</w:t>
        <w:tab/>
        <w:t>jed. ili dvokrilna</w:t>
        <w:tab/>
        <w:t>jed. ili dvokrilna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 xml:space="preserve">ili fiksna vrata </w:t>
        <w:tab/>
        <w:t>vrata u panelu,</w:t>
        <w:tab/>
        <w:t>vrata u panelu</w:t>
        <w:tab/>
        <w:t>vrata u panelu</w:t>
        <w:tab/>
        <w:t>vrata u panelu</w:t>
        <w:tab/>
        <w:t>vrata u panelu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  <w:tab/>
        <w:tab/>
        <w:t>ili fiksna JEDN. vrata</w:t>
        <w:tab/>
        <w:t>ili fiksna JEDN. vrata</w:t>
        <w:tab/>
        <w:t>ili fiksna JEDN. vrata</w:t>
        <w:tab/>
        <w:t>ili fiksna jedn. vrata</w:t>
        <w:tab/>
        <w:t>ili fiksna jedn. vrata</w:t>
      </w:r>
    </w:p>
    <w:p>
      <w:pPr>
        <w:pStyle w:val="Normal"/>
        <w:ind w:left="720" w:right="-766" w:firstLine="72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ab/>
        <w:tab/>
        <w:tab/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zvučna izolacija</w:t>
        <w:tab/>
        <w:tab/>
        <w:t>36.40,42 i 44dB Rw</w:t>
        <w:tab/>
        <w:t>38,41,43,46 i 52dB Rw</w:t>
        <w:tab/>
        <w:t>38,41,43,46 i 52dB Rw</w:t>
        <w:tab/>
        <w:t>37,43,47,50 i 53dB Rw</w:t>
        <w:tab/>
        <w:t>37,43,47,50 i 53dB Rw</w:t>
        <w:tab/>
        <w:t>37,43,47,50 i 53dB Rw</w:t>
        <w:tab/>
        <w:tab/>
        <w:t>46 dB Rw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 xml:space="preserve">težina (ovisno o </w:t>
      </w:r>
    </w:p>
    <w:p>
      <w:pPr>
        <w:pStyle w:val="Normal"/>
        <w:ind w:right="-766" w:hanging="0"/>
        <w:rPr/>
      </w:pPr>
      <w:r>
        <w:rPr>
          <w:smallCaps/>
          <w:sz w:val="12"/>
          <w:szCs w:val="12"/>
          <w:lang w:val="sl-SI"/>
        </w:rPr>
        <w:t>zvučnoj izolaciji)</w:t>
        <w:tab/>
        <w:tab/>
        <w:t>20-37kg/m2</w:t>
        <w:tab/>
        <w:tab/>
        <w:t>33-55kg/m2</w:t>
        <w:tab/>
        <w:tab/>
        <w:t>33-55kg/m2</w:t>
        <w:tab/>
        <w:tab/>
        <w:t>31-52kg/m2</w:t>
        <w:tab/>
        <w:tab/>
        <w:t>31-52kg/m2</w:t>
        <w:tab/>
        <w:tab/>
        <w:t>33-54kg/m2</w:t>
        <w:tab/>
        <w:tab/>
        <w:tab/>
        <w:t>45 kg/m2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izmerjene vrijednosti zvučne izolacije izmjerjene su prema iso 140, rw faktor određen prema iso 717.</w:t>
        <w:tab/>
        <w:t>testni izvještaji isporučivi su na zahtjev. ostale varijante moguće su na poseban zahtjev.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  <w:t>vatrotpornost testirana po nen 6060, bs 476 in nbn 713.020.</w:t>
        <w:tab/>
        <w:tab/>
        <w:tab/>
        <w:tab/>
        <w:tab/>
        <w:t>vaš parthos distributer će vas opsrbiti detaljnim (tehničkim) informacijami</w:t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mallCaps/>
          <w:sz w:val="12"/>
          <w:szCs w:val="12"/>
          <w:lang w:val="sl-SI"/>
        </w:rPr>
      </w:pPr>
      <w:r>
        <w:rPr>
          <w:smallCaps/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  <w:tab/>
        <w:tab/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p>
      <w:pPr>
        <w:pStyle w:val="Normal"/>
        <w:ind w:right="-766" w:hanging="0"/>
        <w:rPr>
          <w:sz w:val="12"/>
          <w:szCs w:val="12"/>
          <w:lang w:val="sl-SI"/>
        </w:rPr>
      </w:pPr>
      <w:r>
        <w:rPr>
          <w:sz w:val="12"/>
          <w:szCs w:val="12"/>
          <w:lang w:val="sl-SI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mallCaps/>
      <w:szCs w:val="12"/>
      <w:lang w:val="sl-S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13:57:00Z</dcterms:created>
  <dc:creator>Nermin Bajramovic</dc:creator>
  <dc:description/>
  <dc:language>en-US</dc:language>
  <cp:lastModifiedBy>gerchy</cp:lastModifiedBy>
  <cp:lastPrinted>2002-01-13T21:17:00Z</cp:lastPrinted>
  <dcterms:modified xsi:type="dcterms:W3CDTF">2007-06-05T15:59:00Z</dcterms:modified>
  <cp:revision>14</cp:revision>
  <dc:subject/>
  <dc:title>PREMIČNE STENE </dc:title>
</cp:coreProperties>
</file>